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ZASADNIENIE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Znakiem towarowym może być każde oznaczenie, które można przedstawić w sposób graficzny, jeżeli oznaczenie takie nadaje się do odróżnienia towarów jednego przedsiębiorstwa od towarów innego przedsiębiorstwa. Na znak towarowy może być udzielone przez Urząd Patentowy RP prawo ochronne. We wniosku o nadanie prawa ochronnego przedsiębiorca, zobowiązany jest przedstawić wykaz wszystkich towarów i usług, które  zamierza objąć  chronionym znakiem towarowym. 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rząd Patentowy RP nie udziela praw ochronnych na oznaczenia, które zawierają  m.in. nazwę  miasta,   jeżeli zgłaszający nie wykaże się  zezwoleniem właściwego organu Miasta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an C.J.Krakowski wystąpił z wnioskiem o wyrażenie zgody na użycie nazwy miasta  PŁOCK w zgłoszonym  znaku towarowym  "HP HOTEL PŁOCK". Do ochrony tym znakiem towarowym  przedsiębiorca zgłosił  towary i usługi zawarte w poniższej tabeli.</w:t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9"/>
        <w:gridCol w:w="1840"/>
      </w:tblGrid>
      <w:tr>
        <w:trPr/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towarów  i usług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znaczenie klasy towarów i usług 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wo, piwo słodowe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w zakresie sprzedaży hurtowej i detalicznej napojów alkoholowych i bezalkoholowych oraz  poprzez sieci komputerowe, zwłaszcza Internet, agencje importowo-eksportowe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5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w zakresie zatrządzania nieruchomościami, pośrednictwo w zakresie obrotu nieruchomościami i wynajem nieruchomości,  wycena nieruchomości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w zakresie pakowania produktów i towarów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9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w zakresie organizacji imprez sportowych, rekreacyjnych, zawodów, pokazów, nauczanie, szkolenie, prowadzenie treningów w zakresie dyscyplin sportowych, organizacja imprez rozrywkowych, przedstawień, przyjęć, balów, organizacja i obsługa sympozjów, zjazdów, konkursów edukacyjnych lub rozrywkowych, konferencji, kongresów, organizacja wypoczynku, informacje o imprezach wypoczynkowych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1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zaopatrzenia w żywność i napoje, usługi w zakresie prowadzenia : hoteli, restauracji, kawiarni, barów, pensjonatów, kempingów; rezerwacja miejsc hotelowych, usługi cateringowe – przygotowanie dań – żywność i napoje na zamówienie oraz ich dostawa, obsługa przyjęć i imprez towarzyskich w miejscu wskazanym przez zamawiającego, wynajmowanie sal na posiedzenia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3</w:t>
            </w:r>
          </w:p>
        </w:tc>
      </w:tr>
      <w:tr>
        <w:trPr/>
        <w:tc>
          <w:tcPr>
            <w:tcW w:w="7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kosmetyczne, masaże, prowadzenie gabinetów odnowy biologicznej, salonów piękności, fizykoterapii, prowadzenie salonów fryzjerskich i kosmetycznych, solarium, ośrodków SPA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uchwały zakłada pozytywne zaopiniowanie wniosku przedsiębiorcy  wyłącznie w zakresie towarów i usług związanych  bezpośrednio z działalnością  hotelarską lub pokrewną  (tabela- symbole 41, 43, 44  w oznaczeniu  klas towarów i usług). </w:t>
      </w:r>
    </w:p>
    <w:p>
      <w:pPr>
        <w:pStyle w:val="Normal"/>
        <w:jc w:val="both"/>
        <w:rPr/>
      </w:pPr>
      <w:r>
        <w:rPr/>
        <w:t>Pozostałe towary i usługi ( tabela - symbole 32, 35, 36, 39 w oznaczeniu klas towarów i usług) nie mają bezpośredniego związku z  nazwą zgłoszonego znaku towarowego, dlatego  nie powinny być objęte zakresem jego och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  <w:r>
        <w:rPr/>
        <w:t>Projekt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Druk nr ..........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b/>
          <w:sz w:val="32"/>
        </w:rPr>
        <w:t>U c h w a ł</w:t>
      </w:r>
      <w:r>
        <w:rPr>
          <w:sz w:val="28"/>
        </w:rPr>
        <w:t xml:space="preserve"> </w:t>
      </w:r>
      <w:r>
        <w:rPr>
          <w:b/>
          <w:sz w:val="28"/>
        </w:rPr>
        <w:t>a  Nr 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</w:t>
      </w:r>
      <w:r>
        <w:rPr>
          <w:b/>
          <w:sz w:val="28"/>
        </w:rPr>
        <w:t>Rady Miasta Płock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</w:t>
      </w:r>
      <w:r>
        <w:rPr>
          <w:b/>
          <w:sz w:val="28"/>
        </w:rPr>
        <w:t>z dnia 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left" w:pos="3780" w:leader="none"/>
        </w:tabs>
        <w:spacing w:lineRule="auto" w:line="360"/>
        <w:ind w:left="1080" w:right="0" w:hanging="1080"/>
        <w:jc w:val="center"/>
        <w:rPr/>
      </w:pPr>
      <w:r>
        <w:rPr>
          <w:b/>
          <w:bCs/>
          <w:sz w:val="26"/>
          <w:szCs w:val="26"/>
        </w:rPr>
        <w:t xml:space="preserve">w sprawie wyrażenia zgody na używanie nazwy  PŁOCK  w znaku towarowym                  </w:t>
      </w:r>
      <w:r>
        <w:rPr>
          <w:rFonts w:eastAsia="TimesNewRomanPSMT" w:cs="TimesNewRomanPSMT" w:ascii="TimesNewRomanPSMT" w:hAnsi="TimesNewRomanPSMT"/>
          <w:b/>
          <w:bCs/>
          <w:sz w:val="26"/>
          <w:szCs w:val="26"/>
        </w:rPr>
        <w:t>"HP HOTEL PŁOCK"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a  podstawie  art. 18  ust. 1  ustawy z dnia 8 marca 1990 r. o samorządzie gminnym (Dz. U. z 2001 r. Nr 142,  poz. 1591,  z 2002 r. Nr 23, poz. 220,  Nr 62, poz. 558,  Nr 113, poz. 984,  Nr 153, poz. 1271  i  Nr 214, poz.1806,  z 2003 r. Nr 80, poz. 717 i Nr 162, poz. 1568, z 2004 r. Nr 102, poz. 1055 i Nr 116, poz. 1203, z  2005 r. Nr 172, poz. 1441  i Nr 175, poz. 1457, z 2006 r. Nr 17, poz. 128, Nr 181, poz. 1337, z 2007 r. Nr 48, poz. 327, Nr 138, poz. 974, Nr 173, poz.1218, z 2008 r. Nr 180, poz 1111 i Nr 223, poz. 1458 oraz z 2009 r. Nr 52, poz. 420 ) oraz </w:t>
      </w:r>
      <w:r>
        <w:rPr>
          <w:rFonts w:cs="Times New Roman" w:ascii="Times New Roman" w:hAnsi="Times New Roman"/>
        </w:rPr>
        <w:t xml:space="preserve"> art. 131 ust.2 pkt.2 ustawy z dnia 30 czerwca 2000r. Prawo własności przemysłowej ( Dz. U. z 2003r. Nr 119, poz.1117, z 2004r. Nr 33, poz.286, z 2005r. Nr 10, poz.68, Nr 163, poz.1362, Nr 167, poz.1398, z 2006r. Nr 170, poz.1217 i 1218, Nr 208, poz.1539, z 2007r. Nr 99, poz.662, Nr 136, poz. 958, z 2008r. Nr 180, poz.1113, Nr 216, poz.1368, Nr 227, poz.1505), Rada Miasta Płocka uchwala, co następuj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Wyraża się zgodę na umieszczenie  nazwy PŁOCK  </w:t>
      </w:r>
      <w:r>
        <w:rPr>
          <w:b w:val="false"/>
          <w:bCs w:val="false"/>
          <w:sz w:val="24"/>
          <w:szCs w:val="24"/>
        </w:rPr>
        <w:t xml:space="preserve">w znaku  towarowym  </w:t>
      </w: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"HP HOTEL</w:t>
      </w: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PŁOCK"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 w:val="false"/>
          <w:bCs w:val="false"/>
        </w:rPr>
        <w:t>zgłoszonym  przez   Czesława Jacentego Krakowskiego zam. w Płocku i prowadzącego działal</w:t>
      </w:r>
      <w:r>
        <w:rPr/>
        <w:t xml:space="preserve">ność gospodarczą pod nazwą: "HOTEL PŁOCK KRAKOWSKI CZESŁAW JACENTY" pod adresem: Płock,  Al.Stanisława Jachowicza 38  w zakresie przedmiotowym określonym w 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§ 2.   </w:t>
      </w:r>
      <w:r>
        <w:rPr/>
        <w:t xml:space="preserve">    </w:t>
      </w:r>
    </w:p>
    <w:p>
      <w:pPr>
        <w:pStyle w:val="Tekstpodstawowy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</w:rPr>
        <w:t xml:space="preserve">Znak  towarowy określony  w    </w:t>
      </w:r>
      <w:r>
        <w:rPr>
          <w:rFonts w:cs="Times New Roman" w:ascii="Times New Roman" w:hAnsi="Times New Roman"/>
          <w:b w:val="false"/>
          <w:bCs w:val="false"/>
        </w:rPr>
        <w:t>§ 1   może obejmować  następujące  towary i usługi:</w:t>
      </w:r>
      <w:r>
        <w:rPr/>
        <w:t xml:space="preserve">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4"/>
        <w:gridCol w:w="1885"/>
      </w:tblGrid>
      <w:tr>
        <w:trPr/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towarów  i usług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znaczenie klasy towarów i usług </w:t>
            </w:r>
          </w:p>
        </w:tc>
      </w:tr>
      <w:tr>
        <w:trPr/>
        <w:tc>
          <w:tcPr>
            <w:tcW w:w="7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w zakresie organizacji imprez sportowych, rekreacyjnych, zawodów, pokazów, nauczanie, szkolenie, prowadzenie treningów w zakresie dyscyplin sportowych, organizacja imprez rozrywkowych, przedstawień, przyjęć, balów, organizacja i obsługa sympozjów, zjazdów, konkursów edukacyjnych lub rozrywkowych, konferencji, kongresów, organizacja wypoczynku, informacje o imprezach wypoczynkowych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7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zaopatrzenia w żywność i napoje, usługi w zakresie prowadzenia : hoteli, restauracji, kawiarni, barów, pensjonatów, kempingów; rezerwacja miejsc hotelowych, usługi cateringowe – przygotowanie dań – żywność i napoje na zamówienie oraz ich dostawa, obsługa przyjęć i imprez towarzyskich w miejscu wskazanym przez zamawiającego, wynajmowanie sal na posiedzenia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7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i kosmetyczne, masaże, prowadzenie gabinetów odnowy biologicznej, salonów piękności, fizykoterapii, prowadzenie salonów fryzjerskich i kosmetycznych, solarium, ośrodków SPA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4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</w:rPr>
        <w:t xml:space="preserve">Zgoda, o której mowa w </w:t>
      </w:r>
      <w:r>
        <w:rPr>
          <w:rFonts w:cs="Times New Roman" w:ascii="Times New Roman" w:hAnsi="Times New Roman"/>
          <w:b w:val="false"/>
          <w:bCs w:val="false"/>
        </w:rPr>
        <w:t>§1 może być cofnięta w każdym czasie, o ile uprawniony do jej używania</w:t>
      </w:r>
      <w:r>
        <w:rPr>
          <w:rFonts w:cs="Times New Roman" w:ascii="Times New Roman" w:hAnsi="Times New Roman"/>
        </w:rPr>
        <w:t xml:space="preserve"> naruszy swoją działalnością interes lub dobre imię Miast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korzystania z nazwy PŁOCK, o którym mowa w §1, jest niezbywalne, chyba że uprawniony do jej używania uzyska  uprzednio, w formie pisemnej, zgodę na jej zbyc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a się Prezydentowi Miasta Płock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Rady Miasta Płocka                               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Tomasz Korga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/-/ Mirosław Milewski Prezydent Miasta Płocka</w:t>
      </w:r>
    </w:p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  <w:t>/-/ Krystyna Kowalewska Sekretarz Miasta Płoc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12-08T08:29:53Z</dcterms:modified>
  <cp:revision>17</cp:revision>
  <dc:subject/>
  <dc:title/>
</cp:coreProperties>
</file>